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október 30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 a következő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Részt vettem a Magyar Közút Nonprofit Zrt. szervezésében  a  8127. sz. közút településünkre eső szakaszának (13+700 – 20+529) munkaterület átadás-átvételi eljárásán. A közel 7 km-es szakasz felújítási munkáinak zömét a SWIETELSKY Magyarország Kft. végzi, az ez évi munkák nagy része a külterületen történik (fakivágások, padka rendezés, stb.). A megbeszélésen írásbeli észrevételt tettem a Hősök terén ill. a Dadi úton létesítendő buszöblök kialakítására az ott lakók érdekében. Egyes kritikus belterületi szakaszok kivitelezésével kapcsolatban a helyszíneken a tervet figyelembe véve kerestük a legpraktikusabb megoldásokat a Közút szakembereivel. A project ideje alatt folyamatos – két hetenkénti – egyeztetések történnek a kivitelező és a Közút szakemberei között, amelyeken személy szerint én is részt fogok venni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Megtörtént az Oroszlányi Környezetgazdálkodási Zrt. jóvoltából településünkön  a többször elmaradt lomtalanítás (október 09. és 11.). A lomtalanítás második napján (október 11.) a tervezett elektronikus hulladékok begyűjtése is sikeres volt a bodajki Elektronikai Termék Újrahasznosítási Kft. közreműködésével mind  az iskolában, mind az óvodában. A községünk egyes lakóinak kérésére Önkormányzatunk segített az eszközök szállításában, a lakótelepi volt óvoda udvarán pedig az ott lakók helyezhették el az elektronikai hulladékoka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KEM Oroszlányi Járási Helyi Védelmi Bizottság ülésén vettem részt, az elvégzett feladatok és megtörtént események mellett a téli időjárással kapcsolatos felkészülésről volt szó. Természetesen településünk is időben megkezdi az ezzel járó előkészületeket (téliesítési terv, hóeltakarítás, krízis csoport munkája)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A téli átmeneti közfoglalkoztatás szervezésével és indításával kapcsolatos önkormányzati fórumot szervezett az Oroszlányi Járási Hivatal Munkaügyi Kirendeltsége. A 2013 novembere és 2014 áprilisa közötti időszak közfoglalkoztatási támogatásáról volt szó, településekre lebontva a lehetőségeke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öbbszöri csúszás után az E.ON Észak-dunántúli Áramhálózati Zrt. elvégezte a közel fél éve megrendelt hálózatbővítési munkát a Polgármesteri Hivatalban ill. a Művelődési Házban. 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o- és megújuló energiafelhasználási egyéb startmunka mintaprogram során a 3. számú kazán beépítése (Dadi u. orvosi rendelő) és beüzemelése megtörtént, a használatbavételi engedély iránti kérelem beadásra került illetve annak pótlása is. A Halex típusú kazánok apríték adagolói az Önkormányzat dolgozói által kerültek a “helyükre”, a gyártó cég képviselője által a helyszíni gyakorlati próba is megtörtén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el egy éve döntött Képviselő-testületünk a Bokod, Komáromi utcában lévő ingatlanok (lakóház, garázs, közút) rendezésével kapcsolatban az ott lakó kérésére. A csereszerződés aláírása megtörtént, a felmerülő költségek nem terhelték az Önkormányzatot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Az Országos Polgárőr Szövetség Elnöksége a Polgárőr mozgalomban végzett tevékenysége elismeréseként a Bokodi Polgárőr Egyesületet az “Év Polgárőr Egyesülete” kitüntetésben részesíti.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polgármester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október 24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9:00Z</dcterms:created>
  <dc:creator>user</dc:creator>
  <dc:description/>
  <cp:keywords/>
  <dc:language>en-US</dc:language>
  <cp:lastModifiedBy>Jegyzo</cp:lastModifiedBy>
  <cp:lastPrinted>2013-06-20T12:57:00Z</cp:lastPrinted>
  <dcterms:modified xsi:type="dcterms:W3CDTF">2013-10-31T12:39:00Z</dcterms:modified>
  <cp:revision>4</cp:revision>
  <dc:subject/>
  <dc:title>Jegyzőkönyv</dc:title>
</cp:coreProperties>
</file>